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 №7 2002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  <w:t>Немного о ловле диких роев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Э. Колосов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зацветает шиповник, в радиусе 5 км надо разве</w:t>
        <w:softHyphen/>
        <w:t>сить десятка два ловушек. Затем, в конце мая или на</w:t>
        <w:softHyphen/>
        <w:t>чале июня с 11 до 12 часов дня по</w:t>
        <w:softHyphen/>
        <w:t>наблюдать за ними. Если замече</w:t>
        <w:softHyphen/>
        <w:t xml:space="preserve">ны </w:t>
      </w:r>
      <w:r>
        <w:rPr>
          <w:rFonts w:cs="Times New Roman" w:ascii="Times New Roman" w:hAnsi="Times New Roman"/>
          <w:bCs/>
          <w:sz w:val="24"/>
          <w:szCs w:val="24"/>
        </w:rPr>
        <w:t xml:space="preserve">пчелы-разведчицы, </w:t>
      </w:r>
      <w:r>
        <w:rPr>
          <w:rFonts w:cs="Times New Roman" w:ascii="Times New Roman" w:hAnsi="Times New Roman"/>
          <w:sz w:val="24"/>
          <w:szCs w:val="24"/>
        </w:rPr>
        <w:t>то ловушка висит в месте постоянного, еже</w:t>
        <w:softHyphen/>
        <w:t>годного появления роев на пути их миграции. В таких местах ловушки следует развешивать через каж</w:t>
        <w:softHyphen/>
        <w:t>дые 500 метров. Именно там находятся деревья с дуплами диких пчел. Если пасека попадает на та</w:t>
        <w:softHyphen/>
        <w:t xml:space="preserve">ко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сто, </w:t>
      </w:r>
      <w:r>
        <w:rPr>
          <w:rFonts w:cs="Times New Roman" w:ascii="Times New Roman" w:hAnsi="Times New Roman"/>
          <w:sz w:val="24"/>
          <w:szCs w:val="24"/>
        </w:rPr>
        <w:t xml:space="preserve">то дикие рои залетают и поселяются в пустых </w:t>
      </w:r>
      <w:r>
        <w:rPr>
          <w:rFonts w:cs="Times New Roman" w:ascii="Times New Roman" w:hAnsi="Times New Roman"/>
          <w:bCs/>
          <w:sz w:val="24"/>
          <w:szCs w:val="24"/>
        </w:rPr>
        <w:t>ульях.</w:t>
      </w:r>
    </w:p>
    <w:p>
      <w:pPr>
        <w:pStyle w:val="Normal"/>
        <w:shd w:fill="FFFFFF" w:val="clear"/>
        <w:spacing w:lineRule="exact" w:line="180" w:before="48" w:after="0"/>
        <w:ind w:left="348" w:right="2150" w:hanging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2171700" cy="4065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" r="-17" b="-4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180" w:before="48" w:after="0"/>
        <w:ind w:left="348" w:right="215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exact" w:line="180" w:before="48" w:after="0"/>
        <w:ind w:left="348" w:right="215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Рисунок 1. </w:t>
      </w:r>
      <w:r>
        <w:rPr>
          <w:rFonts w:cs="Times New Roman" w:ascii="Times New Roman" w:hAnsi="Times New Roman"/>
          <w:i/>
          <w:sz w:val="24"/>
          <w:szCs w:val="24"/>
        </w:rPr>
        <w:t xml:space="preserve"> Разрез ловуш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ять рамок с вощин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ышка внахлобуч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ток 25 мм диаметр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тыре деревянных кольца из ряби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тка с летком и 2 решетки стяжных с противоположной сторо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рябиновом кольце смонтирована сет</w:t>
        <w:softHyphen/>
        <w:t>ка и закрывающая ее фанер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ве металлические петли с отверстием доя крепления ловушки на дереве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вушки вешаются на высоте 8 </w:t>
      </w:r>
      <w:r>
        <w:rPr>
          <w:rFonts w:cs="Times New Roman" w:ascii="Times New Roman" w:hAnsi="Times New Roman"/>
          <w:bCs/>
          <w:sz w:val="24"/>
          <w:szCs w:val="24"/>
        </w:rPr>
        <w:t xml:space="preserve">м </w:t>
      </w:r>
      <w:r>
        <w:rPr>
          <w:rFonts w:cs="Times New Roman" w:ascii="Times New Roman" w:hAnsi="Times New Roman"/>
          <w:sz w:val="24"/>
          <w:szCs w:val="24"/>
        </w:rPr>
        <w:t xml:space="preserve">от земли на старое, но хорошо облиственное дерево, диаметром 70-120 см. Очень хорошо, если дерево имеет рубец - след удара молнии. Ветки у такого дерева растут с наклоном вниз, и ствол усеян </w:t>
      </w:r>
      <w:r>
        <w:rPr>
          <w:rFonts w:cs="Times New Roman" w:ascii="Times New Roman" w:hAnsi="Times New Roman"/>
          <w:bCs/>
          <w:sz w:val="24"/>
          <w:szCs w:val="24"/>
        </w:rPr>
        <w:t xml:space="preserve">грибами-трутовиками. </w:t>
      </w:r>
      <w:r>
        <w:rPr>
          <w:rFonts w:cs="Times New Roman" w:ascii="Times New Roman" w:hAnsi="Times New Roman"/>
          <w:sz w:val="24"/>
          <w:szCs w:val="24"/>
        </w:rPr>
        <w:t>Я предпочитаю старые осины, удоб</w:t>
        <w:softHyphen/>
        <w:t xml:space="preserve">нее взбираться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«когтях». </w:t>
      </w:r>
      <w:r>
        <w:rPr>
          <w:rFonts w:cs="Times New Roman" w:ascii="Times New Roman" w:hAnsi="Times New Roman"/>
          <w:sz w:val="24"/>
          <w:szCs w:val="24"/>
        </w:rPr>
        <w:t>Дере</w:t>
        <w:softHyphen/>
        <w:t>во должно находиться на опушке леса, рядом с полем, лугом, боль</w:t>
        <w:softHyphen/>
        <w:t>шой вырубкой. Одиночные дере</w:t>
        <w:softHyphen/>
        <w:t>вья на вырубках тоже привлекают пчел. Чаще всего заселяются де</w:t>
        <w:softHyphen/>
        <w:t>ревья, стоящие на возвышении, метрах в 90-100 от лужицы стоя</w:t>
        <w:softHyphen/>
        <w:t xml:space="preserve">чей воды. В ловушки, </w:t>
      </w:r>
      <w:r>
        <w:rPr>
          <w:rFonts w:cs="Times New Roman" w:ascii="Times New Roman" w:hAnsi="Times New Roman"/>
          <w:bCs/>
          <w:sz w:val="24"/>
          <w:szCs w:val="24"/>
        </w:rPr>
        <w:t>находящие</w:t>
      </w:r>
      <w:r>
        <w:rPr>
          <w:rFonts w:cs="Times New Roman" w:ascii="Times New Roman" w:hAnsi="Times New Roman"/>
          <w:sz w:val="24"/>
          <w:szCs w:val="24"/>
        </w:rPr>
        <w:t xml:space="preserve">ся в глубине леса, где почва не просыхает даже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самые жаркие дни, за 30 лет не поселился ни один рой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Ловушки вешаются с северной стороны дерева, летком на север. Ориентация рамок с вощиной се</w:t>
        <w:softHyphen/>
        <w:t xml:space="preserve">вер - </w:t>
      </w:r>
      <w:r>
        <w:rPr>
          <w:rFonts w:cs="Times New Roman" w:ascii="Times New Roman" w:hAnsi="Times New Roman"/>
          <w:bCs/>
          <w:sz w:val="24"/>
          <w:szCs w:val="24"/>
        </w:rPr>
        <w:t xml:space="preserve">юг. </w:t>
      </w:r>
      <w:r>
        <w:rPr>
          <w:rFonts w:cs="Times New Roman" w:ascii="Times New Roman" w:hAnsi="Times New Roman"/>
          <w:sz w:val="24"/>
          <w:szCs w:val="24"/>
        </w:rPr>
        <w:t>Ловушки, висящие на южной стороне дерева, затенен</w:t>
        <w:softHyphen/>
        <w:t xml:space="preserve">ные кронами </w:t>
      </w:r>
      <w:r>
        <w:rPr>
          <w:rFonts w:cs="Times New Roman" w:ascii="Times New Roman" w:hAnsi="Times New Roman"/>
          <w:bCs/>
          <w:sz w:val="24"/>
          <w:szCs w:val="24"/>
        </w:rPr>
        <w:t xml:space="preserve">других деревьев, </w:t>
      </w:r>
      <w:r>
        <w:rPr>
          <w:rFonts w:cs="Times New Roman" w:ascii="Times New Roman" w:hAnsi="Times New Roman"/>
          <w:sz w:val="24"/>
          <w:szCs w:val="24"/>
        </w:rPr>
        <w:t>то</w:t>
        <w:softHyphen/>
        <w:t>же ловят рои, но хуже. В накален</w:t>
        <w:softHyphen/>
        <w:t>ные прямыми лучами солнца ло</w:t>
        <w:softHyphen/>
        <w:t xml:space="preserve">вушки пчелы не селятся, да </w:t>
      </w:r>
      <w:r>
        <w:rPr>
          <w:rFonts w:cs="Times New Roman" w:ascii="Times New Roman" w:hAnsi="Times New Roman"/>
          <w:bCs/>
          <w:sz w:val="24"/>
          <w:szCs w:val="24"/>
        </w:rPr>
        <w:t>и во</w:t>
        <w:softHyphen/>
        <w:t xml:space="preserve">щина </w:t>
      </w:r>
      <w:r>
        <w:rPr>
          <w:rFonts w:cs="Times New Roman" w:ascii="Times New Roman" w:hAnsi="Times New Roman"/>
          <w:sz w:val="24"/>
          <w:szCs w:val="24"/>
        </w:rPr>
        <w:t>сползает с рамок.</w:t>
      </w:r>
    </w:p>
    <w:p>
      <w:pPr>
        <w:pStyle w:val="Normal"/>
        <w:shd w:fill="FFFFFF" w:val="clear"/>
        <w:tabs>
          <w:tab w:val="clear" w:pos="708"/>
          <w:tab w:val="left" w:pos="2618" w:leader="dot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Ловушка (см. рис. 1) - это ци</w:t>
        <w:softHyphen/>
        <w:t>линдр диаметром 28 см с круглым лет</w:t>
        <w:softHyphen/>
        <w:t>ком (25 мм) на высоте 40 см от потол</w:t>
        <w:softHyphen/>
        <w:t>ка. Потолок фанерный, к которому с помощью шурупов крепится 5 рамок с вощиной, расположенных вертикаль</w:t>
        <w:softHyphen/>
        <w:t>но. Все это накрывается металлической крышкой внахлобучку, но можно накрыть пленкой и закрепить резино</w:t>
        <w:softHyphen/>
        <w:t>вым кольцом от старой автомобильной камеры. Дно съемное из фанеры и сет</w:t>
        <w:softHyphen/>
        <w:t>ки. При перевозке роя фанерка снима</w:t>
        <w:softHyphen/>
        <w:t>ется и через сетку идет вентиляция. Для перегона роя в улей дно снимается полностью. Ловушки красятся в серо-зеленые цвета нитрокрасками, они лучше выветриваются. Имея изобилие воска и не находя ему применения, я крашу свои ловушки горячим воском, а затем паяльной лампой добиваюсь равномерного его распределения по поверхности. Ловушки, оснащенные конусами (см. рис. 2), заселяются ча</w:t>
        <w:softHyphen/>
        <w:t>ще и, похоже, в этом имеется сущест</w:t>
        <w:softHyphen/>
        <w:t>венный смысл. На моей небольшой пасеке ульи с конусными надставками не имеют следов аскофероза, но рядом, через фанерную стенку, справа и слева семьи имеют его следы. Дикое дупло тоже оканчивалось в вершине конусом, и следов аскофероза на сотах не было. Корпус ловушки изготавливается из цельного листа оргалита или фанеры, можно использовать и еловую кору. Три реечки и четыре кольца из черему</w:t>
        <w:softHyphen/>
        <w:t>хи или рябины и 2 десятка шурупов - вот и вся оснастка ловушки. Высота 1,1-1,2 м. Чем больше подлетковое пространство, тем больше ловушек заселяются пчелами. Фанера и орга</w:t>
        <w:softHyphen/>
        <w:t>лит для сгибания размачиваются в во</w:t>
        <w:softHyphen/>
        <w:t>де в течение суток.</w:t>
      </w:r>
    </w:p>
    <w:p>
      <w:pPr>
        <w:pStyle w:val="Normal"/>
        <w:shd w:fill="FFFFFF" w:val="clear"/>
        <w:ind w:firstLine="567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990600</wp:posOffset>
            </wp:positionV>
            <wp:extent cx="1623695" cy="3838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" r="-59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Для съема ловушки использую обычные монтерские когти, разрезанные и удлиненные до 1 м трубками с помощью сварки. Сам коготь в кузнице удлинен до 6 см и закален. Монтажный пояс и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раховочный </w:t>
      </w:r>
      <w:r>
        <w:rPr>
          <w:rFonts w:cs="Times New Roman" w:ascii="Times New Roman" w:hAnsi="Times New Roman"/>
          <w:sz w:val="24"/>
          <w:szCs w:val="24"/>
        </w:rPr>
        <w:t xml:space="preserve">шнур вокруг ствола </w:t>
      </w:r>
      <w:r>
        <w:rPr>
          <w:rFonts w:cs="Times New Roman" w:ascii="Times New Roman" w:hAnsi="Times New Roman"/>
          <w:bCs/>
          <w:sz w:val="24"/>
          <w:szCs w:val="24"/>
        </w:rPr>
        <w:t xml:space="preserve">дерева - обязательны. </w:t>
      </w:r>
      <w:r>
        <w:rPr>
          <w:rFonts w:cs="Times New Roman" w:ascii="Times New Roman" w:hAnsi="Times New Roman"/>
          <w:sz w:val="24"/>
          <w:szCs w:val="24"/>
        </w:rPr>
        <w:t>Шнур должен быть прочно закреплен в кольцах пояс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исунок 2.</w:t>
      </w:r>
      <w:r>
        <w:rPr>
          <w:rFonts w:cs="Times New Roman" w:ascii="Times New Roman" w:hAnsi="Times New Roman"/>
          <w:i/>
          <w:sz w:val="24"/>
          <w:szCs w:val="24"/>
        </w:rPr>
        <w:t xml:space="preserve"> Разрез ловушки с конусом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9:05:00Z</dcterms:created>
  <dc:creator>Voka</dc:creator>
  <dc:description/>
  <cp:keywords/>
  <dc:language>en-US</dc:language>
  <cp:lastModifiedBy>Voka</cp:lastModifiedBy>
  <dcterms:modified xsi:type="dcterms:W3CDTF">2008-04-14T06:30:00Z</dcterms:modified>
  <cp:revision>5</cp:revision>
  <dc:subject/>
  <dc:title>Немного о ловле диких роев</dc:title>
</cp:coreProperties>
</file>